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SYLABUS 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dotyczy cyklu kształcenia 2024-2027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                                                        </w:t>
      </w:r>
      <w:r>
        <w:rPr>
          <w:rStyle w:val="Normaltextrun"/>
          <w:rFonts w:cs="Segoe UI" w:ascii="Corbel" w:hAnsi="Corbel"/>
          <w:b/>
          <w:bCs/>
          <w:sz w:val="20"/>
          <w:szCs w:val="20"/>
        </w:rPr>
        <w:t>(skrajne daty) </w:t>
      </w:r>
      <w:r>
        <w:rPr>
          <w:rStyle w:val="Eop"/>
          <w:rFonts w:cs="Segoe UI" w:ascii="Corbel" w:hAnsi="Corbel"/>
          <w:sz w:val="20"/>
          <w:szCs w:val="20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Rok akademicki 2026/2027</w:t>
      </w:r>
      <w:r>
        <w:rPr>
          <w:rStyle w:val="Eop"/>
          <w:rFonts w:cs="Segoe UI" w:ascii="Corbel" w:hAnsi="Corbel"/>
        </w:rPr>
        <w:t> </w:t>
      </w:r>
    </w:p>
    <w:p>
      <w:pPr>
        <w:pStyle w:val="Punktygwne"/>
        <w:spacing w:before="0" w:after="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projektami publiczny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1S[5]S_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3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ciej Gitling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24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120" w:after="120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              </w:t>
      </w:r>
      <w:r>
        <w:rPr>
          <w:rFonts w:cs="Corbel" w:ascii="Corbel" w:hAnsi="Corbel"/>
          <w:sz w:val="24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>Przekazanie wiedzy na temat przygotowania wniosku w ramach jednego z Funduszy Strukturalnych, jakie obowiązują w Polsce od momentu wejścia do UE oraz zapoznanie studentów z kluczowymi zasadami z zakresu zarządzania projektami</w:t>
            </w:r>
            <w:r>
              <w:rPr>
                <w:rFonts w:eastAsia="Cambria" w:cs="Corbel" w:ascii="Corbel" w:hAnsi="Corbel"/>
                <w:sz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 xml:space="preserve">Przybliżenie sposobów przygotowania i zarządzania programami </w:t>
              <w:br/>
              <w:t xml:space="preserve">i projektami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analizy zjawisk społecznych-ekonomicznych zachodzących w obszarze społeczno-gospodarczym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pozyskiwania środków finansowych na projekty </w:t>
              <w:br/>
              <w:t>z różnych źródeł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ogólne metody tworzenia i rozwoju form indywidualnej przedsiębiorczości, wykorzystującej wiedzę z zakresu socjologi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dentyfikuje i rozstrzyga dylematy zawodowe dotyczące projektów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yśli i działa w sposób przedsiębiorczy przygotowując wnioski i pozyskując środki na realizację projektów publ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gadnienia wstępne z zakresu zarządzania projektam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ykl życia projek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jważniejsze obszary problemowe zarządzania projekt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icjowanie projektu (w tym ćwiczenia praktyczne m.in. praca nad przygotowaniem drzewa problemów, drzewa celów)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owanie projektu (ćwiczenia praktyczne – zdefiniowanie zakresu projektu na podstawie podanych przykładów)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owanie zespołu projekt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reślenie struktury projek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owanie jako podstawa zarządzania projektami – przebieg projektu, zasoby, czas projektu, wykonawstwo, zamkniecie projekt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 w projekcie – przegląd i omówienie najważniejszych rodzaj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zarządzania projektami – przegląd i omówienie najważniejszych (PCM, MPM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iki pracy w projek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zarządzania projektami publicznym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w grupach zadaniowych; dyskusja panelowa; analiza przypadków; burza mózg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pozytywną prezentacji multimedialnej dot. przygotowanego projekt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or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oratoriu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podczas ćwicze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abor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ćwiczeń (prezentacji multimedialnej) na ocenę pozytywną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i aktywność na zajęciach oraz twórcze rozwiązywanie problemów (ćwiczeni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4760"/>
      </w:tblGrid>
      <w:tr>
        <w:trPr>
          <w:trHeight w:val="44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-</w:t>
            </w:r>
          </w:p>
        </w:tc>
      </w:tr>
      <w:tr>
        <w:trPr>
          <w:trHeight w:val="44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. Żmigrodz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projektami dla początkując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Onepress, Helion, Gliwice 2018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. Grucz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interesariuszami projek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PWN, Warszawa 2019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R. K. Wysoc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Efektywne zarządzanie projekt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Onepress, Helion, Gliwice 2014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.E. Portny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projektam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. Helion S.A. , Gliwice 2019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. Szczęsny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projektami, PWE, Warszawa 200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. Pietras, M. Szczepański et al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Zarządzanie projektami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.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Podręcznik przyszłego Pma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yd. CeDeWu, Warszawa 2017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D. Loc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Podstawy zarządzania projektami, </w:t>
            </w:r>
            <w:r>
              <w:rPr>
                <w:rFonts w:eastAsia="Cambria" w:cs="Corbel" w:ascii="Corbel" w:hAnsi="Corbel"/>
                <w:sz w:val="24"/>
                <w:szCs w:val="24"/>
              </w:rPr>
              <w:t>PWE, Warszawa 2003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Trocki, B. Grucza, K. Ogone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Zarządzanie Projektami, </w:t>
            </w:r>
            <w:r>
              <w:rPr>
                <w:rFonts w:eastAsia="Cambria" w:cs="Corbel" w:ascii="Corbel" w:hAnsi="Corbel"/>
                <w:sz w:val="24"/>
                <w:szCs w:val="24"/>
              </w:rPr>
              <w:t>PWE, Warszawa 2003</w:t>
            </w:r>
          </w:p>
        </w:tc>
      </w:tr>
      <w:tr>
        <w:trPr>
          <w:trHeight w:val="39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P. Wachowiak, S. Gregorczyk, B. Grucza, K. Ogonek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Kierowanie zespołem projektowym, </w:t>
            </w:r>
            <w:r>
              <w:rPr>
                <w:rFonts w:eastAsia="Cambria" w:cs="Corbel" w:ascii="Corbel" w:hAnsi="Corbel"/>
                <w:sz w:val="24"/>
                <w:szCs w:val="24"/>
              </w:rPr>
              <w:t>Wyd. ,,Difin”, Warszawa 2004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M. Trocki, E. Sońty-Draczkowska (red.)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Strategiczne zarządzanie projektami, </w:t>
            </w:r>
            <w:r>
              <w:rPr>
                <w:rFonts w:eastAsia="Cambria" w:cs="Corbel" w:ascii="Corbel" w:hAnsi="Corbel"/>
                <w:sz w:val="24"/>
                <w:szCs w:val="24"/>
              </w:rPr>
              <w:t>Wyd.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 xml:space="preserve"> „</w:t>
            </w:r>
            <w:r>
              <w:rPr>
                <w:rFonts w:eastAsia="Cambria" w:cs="Corbel" w:ascii="Corbel" w:hAnsi="Corbel"/>
                <w:sz w:val="24"/>
                <w:szCs w:val="24"/>
              </w:rPr>
              <w:t>Bizarre”, Warszawa 2009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57:00Z</dcterms:created>
  <dc:creator>admin</dc:creator>
  <dc:description/>
  <cp:keywords/>
  <dc:language>en-US</dc:language>
  <cp:lastModifiedBy>Anna Pikus</cp:lastModifiedBy>
  <dcterms:modified xsi:type="dcterms:W3CDTF">2024-07-31T12:10:00Z</dcterms:modified>
  <cp:revision>12</cp:revision>
  <dc:subject/>
  <dc:title/>
</cp:coreProperties>
</file>